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Big Writing - Level Criterion Scale (Ros Wilson) Levels 3-5</w:t>
      </w:r>
    </w:p>
    <w:tbl>
      <w:tblPr>
        <w:tblW w:w="15843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4252"/>
        <w:gridCol w:w="4536"/>
        <w:gridCol w:w="4536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-requisite for Leve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n-GB"/>
              </w:rPr>
              <w:t>Can spell common monosyllabic words accurately, and use phonetically plausible strategies to attempt unknown polysyllabic word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n-GB"/>
              </w:rPr>
              <w:t>Can vary sentence structure (Level 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 use correct grammatical structu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 structure and punctuate sentences correctly, (?. , 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 use a range of connectiv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 spell monosyllabic and common polysyllabic words correctly (Level 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 use nouns, pronouns and tenses accuratel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 use a range of sentence punctuation accurately, (, . ? ‘ “ “ 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 use ambitious vocabulary (Level 4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riting Skill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en-GB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n-GB"/>
              </w:rPr>
              <w:t>Can produce work which is organised, imaginative and clear, (e.g. simple opening and ending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en-GB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n-GB"/>
              </w:rPr>
              <w:t>Can use a range of chosen forms appropriately and consistently, (e.g. letters  - formal and informal, reporting, diary, dialogu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en-GB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n-GB"/>
              </w:rPr>
              <w:t>Can adapt chosen form to audience, (e.g. provide information about characters or setting, make a series of point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en-GB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n-GB"/>
              </w:rPr>
              <w:t>Can use interesting and varied words choices, (MUST pick up on ‘ambitious’ from 2B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en-GB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n-GB"/>
              </w:rPr>
              <w:t>Can develop and extend ideas logically in sequenced sentences, (may still be overly detailed or brief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en-GB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n-GB"/>
              </w:rPr>
              <w:t>Can extend sentences using a wider range of connectives to clarify relationships between points and ideas, (e.g. when, because, if, after, while, also, as well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en-GB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en-GB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n-GB"/>
              </w:rPr>
              <w:t>Can usually use correct grammatical structures in sentences, (nouns and verbs agree generally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en-GB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n-GB"/>
              </w:rPr>
              <w:t>Can use sentence punctuation accurately; full stops, capital letters and question mark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en-GB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n-GB"/>
              </w:rPr>
              <w:t>Can structure and organise work clearly, (e.g. beginning, middle, end; letter structure; dialogue structur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en-GB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n-GB"/>
              </w:rPr>
              <w:t>Can adapt form and style for purpose, (e.g. clear difference between formal and informal letters; abbreviated sentences in notes and diarie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en-GB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n-GB"/>
              </w:rPr>
              <w:t>Is experimenting with a wide range of punctuation, although use may not be accurate, (e.g. commas; inverted commas; exclamation marks; apostrophe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en-GB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n-GB"/>
              </w:rPr>
              <w:t>Can use cursive script accurately and neatly, although may be slow, (may not be accurate for Level 3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en-GB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en-GB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n-GB"/>
              </w:rPr>
              <w:t>Can use adjectives and adverbs for descrip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en-GB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n-GB"/>
              </w:rPr>
              <w:t>Can spell phonetically regular, or familiar common polysyllabic words accurately, (‘sometimes’ for Level 3C e.g. ‘sometimes’, ‘bonfire’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en-GB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n-GB"/>
              </w:rPr>
              <w:t>Can develop characters and describe settings, feelings and emo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en-GB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n-GB"/>
              </w:rPr>
              <w:t>Can link and relate events, including past, present and future, sensibly, (afterwards, before, also, after a while, eventually…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en-GB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n-GB"/>
              </w:rPr>
              <w:t>Can attempt to give opinion, interest or humour through detai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en-GB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n-GB"/>
              </w:rPr>
              <w:t>Can use generalising words for style, (e.g. sometimes; never; always; often; in addition…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en-GB"/>
              </w:rPr>
              <w:t>Is beginning to develop a sense of pa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 write in a lively and coherent sty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 use a range of styles confidently and independentl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 use interesting language to sustain and develop ideas (MUST pick up on ‘ambitious from 2B, may be using very adventurous language – sometimes inaccuratel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 organise ideas appropriately for both purpose and reader, (e.g. captions; headings; fonts; chapters; letter formats; paragraphs; logically sequenced events; contextual and background information etc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 spell unfamiliar regular polysyllabic words accuratel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 use nouns, pronouns and tenses accurately and consistently throughou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 use more sophisticated connectives, (e.g. although, however, never the less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 use, or attempt to use, paragraph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 produce thoughtful and considered writing, (uses simple explanation, opinion, justification and deductio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 use or attempt grammatically complex structures, (e.g. expansion before and after the noun – ‘The little, old man who lived on the hill..; subordinating clauses – ‘I felt better when..; ‘who taught me the guitar.’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 spell unfamiliar regular polysyllabic words accuratel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 use nouns, pronouns and tenses accurately and consistently throughou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 use apostrophes and inverted commas, usually accuratel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 select from a range of known adventurous vocabulary for a purpose, some words are particularly well chos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 use connectives to give order or emphasis, (e.g. ‘If....then....’;  ‘We....so as to...’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 select interesting strategies to move a story forward,  (e.g. characterisation, dialogue with the audience, dialogue and negotiation within contexts etc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 advise assertively, although not confrontationally, in factual writing, (e.g. ‘An important thing to think about before deciding...; ‘We always need to think about....’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Can develop ideas in creative and interesting way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an produce writing which is varied, interesting, and thoughtfu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an produce well-structured and organised writing using a range of conventions in lay-ou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an use appropriate informal and formal styles with confidence (e.g. conversational, colloquial, dialectic, standard Englis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an select from a wide range of known imaginative and ambitious vocabulary, and use precisel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an use paragraphs consistently and appropriatel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an group subjects appropriately before or after a main verb, (e.g. The books, the pens and the pencils were all ready on the table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an use pronouns appropriately to avoid repetition when referring back or forward, (e.g. that, these, those, it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an use different techniques to conclude work appropriately, (e.g.  opinion, summary , justification, comment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hanging="108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an use complex sentence structures appropriatel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an use a range of punctuation, including commas, apostrophes and inverted commas accurately to clarify structur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an use punctuation appropriately to create effect, (e.g. exclamation marks, dashes, ellipses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an write fluently in clear, joined scrip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an adapt handwriting for a range of tasks and purposes, including for effec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an use the passive voice for variety and to shift focus, (e.g. the cake was eaten by the child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an show confident and established ‘voice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hanging="108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an use a range of narrative techniques with confidence, interweaving elements when appropriate (e.g. action, dialogue, quotatio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an vary sentence length and word order confidently to sustain interest, (e.g. ‘Having achieved your goals at such an early age, what motivates you to continue? Why fight on?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an use a range of strategies and techniques confidently and appropriately to engage and involve the reader, (e.g. asides, comment, observation, anticipation, suspense, tensio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an use a range of devices to adapt writing to the needs of the reader, (e.g. parenthesis, introduction providing context, footnote, contents, bibliograph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an use literary features to create effect, (e.g. alliteration, onomatopoeia, figurative language, dialect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an interweave implicit and explicit links between section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Can use punctuation to show division between clauses, to indicate, to vary pace, to create atmosphere or to sub-divide, (e.g. commas, colons, semi-colons, dashes, ellipse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Assessm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7 – 10 = 3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11 – 15 = 3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16 – 20 = 3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assess for Level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6 – 9 = 4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10 – 13 = 4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14 – 18 = 4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assess for Level 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9 – 12 = 5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13 – 17 = 5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18 – 22 = 5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en-GB"/>
              </w:rPr>
            </w:r>
          </w:p>
        </w:tc>
      </w:tr>
    </w:tbl>
    <w:p>
      <w:pPr>
        <w:pStyle w:val="Normal"/>
        <w:spacing w:before="0" w:after="200"/>
        <w:ind w:left="-851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type w:val="nextPage"/>
      <w:pgSz w:orient="landscape" w:w="16838" w:h="11906"/>
      <w:pgMar w:left="1440" w:right="14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20:01:00Z</dcterms:created>
  <dc:creator>Windows User</dc:creator>
  <dc:description/>
  <dc:language>en-US</dc:language>
  <cp:lastModifiedBy>Windows User</cp:lastModifiedBy>
  <dcterms:modified xsi:type="dcterms:W3CDTF">2011-12-14T20:18:00Z</dcterms:modified>
  <cp:revision>1</cp:revision>
  <dc:subject/>
  <dc:title/>
</cp:coreProperties>
</file>